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на участие в электронном аукционе №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РТС261А180066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13.04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б электронном аукцион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93"/>
        <w:gridCol w:w="4746"/>
      </w:tblGrid>
      <w:tr>
        <w:trPr/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ктронного аукциона</w:t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ер. Газетный, 58; пер. Газетный, 58б; пер. Газетный, 66; пер. Газетный, 68; пер. Газетный, 64; пер. Газетный, 74; пер. Газетный, 80; пер. Грибоедовский, 49; пер. Журавлева, 17; пер. Журавлева, 44; пер. Журавлева, 46; пер. Крепостной, 66/185; просп. Ворошиловский, 75/124; просп. Чехова, 45; просп. Чехова, 80/158; просп. Соколова, 49; пер. Крыловской, 18; ул. Петровская, 48/21; ул. Петровская, 78/31; ул. Петровская, 8; ул. Большая Садовая, 104/29; ул. Восточная, 63; ул. Социалистическая, 181; ул. Станиславского, 153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Некоммерческая организация «Ростовский областной фонд содействия капитальному ремонту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61А180066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16711159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863)2017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ер. Газетный, 58; пер. Газетный, 58б; пер. Газетный, 66; пер. Газетный, 68; пер. Газетный, 64; пер. Газетный, 74; пер. Газетный, 80; пер. Грибоедовский, 49; пер. Журавлева, 17; пер. Журавлева, 44; пер. Журавлева, 46; пер. Крепостной, 66/185; просп. Ворошиловский, 75/124; просп. Чехова, 45; просп. Чехова, 80/158; просп. Соколова, 49; пер. Крыловской, 18; ул. Петровская, 48/21; ул. Петровская, 78/31; ул. Петровская, 8; ул. Большая Садовая, 104/29; ул. Восточная, 63; ул. Социалистическая, 181; ул. Станиславского, 153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2.03.2018 00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11.04.2018 09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срока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3.04.20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</w:t>
        <w:tab/>
        <w:t>-</w:t>
        <w:tab/>
        <w:t>директор некоммерческой организации «Ростовский областной фонд содействия капитальному ремонту» - председател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</w:t>
        <w:tab/>
        <w:t>-</w:t>
        <w:tab/>
        <w:t>заместитель директора некоммерческой организации «Ростовский областной фонд содействия капитальному ремонт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</w:t>
        <w:tab/>
        <w:t>-</w:t>
        <w:tab/>
        <w:t>главный специалист юридического отдела некоммерческой организации «Ростовский областной фонд содействия капитальному ремонту» - секретарь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келлариус Владимир Ильич</w:t>
        <w:tab/>
        <w:t>-</w:t>
        <w:tab/>
        <w:t>председатель общественного совета при министерстве жилищно-коммунального хозяйства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кирова Наталия Олеговна</w:t>
        <w:tab/>
        <w:t>-</w:t>
        <w:tab/>
        <w:t>начальник отдела сопровождения капитального ремонта многоквартирных домов министерства жилищно-коммунального хозяйства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рисут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;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заявок на участие в электронном аукционе начата в 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1.04.2018 09:00 (по московскому време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журналу регистрации заявок на участие в электронном аукционе на дату и время окончания срока подачи заявок на участие в электронном аукционе поступила заявка от следующего участника электронного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2126"/>
        <w:gridCol w:w="1892"/>
        <w:gridCol w:w="1937"/>
        <w:gridCol w:w="191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для юрид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ЦЕНТР ДЕЛОВОГО СОТРУДНИЧЕСТВА"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346500, Российская Федерация, Ростовская обл., г. Шахты, ул. Советская, 271, 42, ОКАТО: 6044000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89185333308@mail.r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615504990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ое комиссией решение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2410"/>
        <w:gridCol w:w="1843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, принятое комисси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ешения со ссылками на нормы Положения, которым не соответствует участник предварительного отбора, на положения документации о проведении предварительного отбора, которым не соответствует заявка этого участника, на документы, подтверждающие такое несоот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ЦЕНТР ДЕЛОВОГО СОТРУДНИЧ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участника аукциона к участию в аукци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аукционе соответствует требованиям Положения и документации о проведении электронного аукци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54, 163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электронный аукцион признается несостоявш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65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, составленный путем включения начальной (максимальной) цены договора в проект договора об оказании услуг, прилагаемого к документации об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писи членов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90"/>
        <w:gridCol w:w="239"/>
        <w:gridCol w:w="248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Владислав Анатольевич (председател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асилий Васильевич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а Екатер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ретар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23:00Z</dcterms:created>
  <dc:creator>1029462</dc:creator>
  <dc:description/>
  <cp:keywords/>
  <dc:language>en-US</dc:language>
  <cp:lastModifiedBy>Анастасия Андреевна Шепета</cp:lastModifiedBy>
  <dcterms:modified xsi:type="dcterms:W3CDTF">2018-04-13T06:25:00Z</dcterms:modified>
  <cp:revision>4</cp:revision>
  <dc:subject/>
  <dc:title/>
</cp:coreProperties>
</file>